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246"/>
        <w:gridCol w:w="2410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别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特种设备检测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特种设备安全与节能促进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1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国特种设备检验协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特种设备检测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特种设备协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5-09T02:5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